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vid Busk</w:t>
      </w:r>
    </w:p>
    <w:p>
      <w:pPr>
        <w:pStyle w:val="Normal"/>
        <w:spacing w:lineRule="auto" w:line="480"/>
        <w:rPr/>
      </w:pPr>
      <w:r>
        <w:rPr/>
        <w:t>Eng 063</w:t>
      </w:r>
    </w:p>
    <w:p>
      <w:pPr>
        <w:pStyle w:val="Normal"/>
        <w:spacing w:lineRule="auto" w:line="480"/>
        <w:rPr/>
      </w:pPr>
      <w:r>
        <w:rPr/>
        <w:t>Mr. T</w:t>
      </w:r>
    </w:p>
    <w:p>
      <w:pPr>
        <w:pStyle w:val="Normal"/>
        <w:spacing w:lineRule="auto" w:line="480"/>
        <w:rPr/>
      </w:pPr>
      <w:r>
        <w:rPr/>
        <w:t>12/14/08</w:t>
      </w:r>
    </w:p>
    <w:p>
      <w:pPr>
        <w:pStyle w:val="Normal"/>
        <w:spacing w:lineRule="auto" w:line="480"/>
        <w:rPr/>
      </w:pPr>
      <w:r>
        <w:rPr/>
      </w:r>
    </w:p>
    <w:p>
      <w:pPr>
        <w:pStyle w:val="Normal"/>
        <w:spacing w:lineRule="auto" w:line="480"/>
        <w:jc w:val="center"/>
        <w:rPr/>
      </w:pPr>
      <w:r>
        <w:rPr/>
        <w:t>John McCain is the better candidate</w:t>
      </w:r>
    </w:p>
    <w:p>
      <w:pPr>
        <w:pStyle w:val="Normal"/>
        <w:rPr/>
      </w:pPr>
      <w:r>
        <w:rPr/>
      </w:r>
    </w:p>
    <w:p>
      <w:pPr>
        <w:pStyle w:val="Normal"/>
        <w:spacing w:lineRule="auto" w:line="480"/>
        <w:rPr/>
      </w:pPr>
      <w:r>
        <w:rPr/>
        <w:tab/>
        <w:t>In this years election of 2008 for president it is between John McCain and Barack Obama.  John McCain is the best candidate running for many reasons.  One reason would have to be that he has experience in politics.  McCain is also aware of what people in the service go through every day protecting this country.  He also has a strong running mate Sarah Palin.</w:t>
      </w:r>
    </w:p>
    <w:p>
      <w:pPr>
        <w:pStyle w:val="Normal"/>
        <w:spacing w:lineRule="auto" w:line="480"/>
        <w:rPr/>
      </w:pPr>
      <w:r>
        <w:rPr/>
        <w:tab/>
        <w:t>McCain has had experience in politics since he was first elected in office in 1982. For example, some of the many great things he has accomplished in office were to fight for reforming Washington, eliminating wasteful government spending, and strengthening our country’s armed forces. McCain was well known for lowering federal taxes; that he was elected to the United States Senate in 1986, after serving two terms in the U.S House. “I don’t think the governor’s tax cut is too big—it’s just misplaced. Sixty percent of the benefits from his tax cuts go to the wealthiest 10% of Americans—and that’s not the kind of tax relief that Americans need. I’m not giving tax cuts for the rich.” (McCain)   In 2004 McCain was reelected in won the majority of the votes. In all the years that McCain was in politics he put his seven children and four grandchildren on the top of the list, which is what he would do if he ended up running this country.</w:t>
      </w:r>
    </w:p>
    <w:p>
      <w:pPr>
        <w:pStyle w:val="Normal"/>
        <w:spacing w:lineRule="auto" w:line="480"/>
        <w:rPr/>
      </w:pPr>
      <w:r>
        <w:rPr/>
        <w:tab/>
        <w:t xml:space="preserve">McCain being retired from the Navy gives him personal insight to what our troops go through every day protecting our country from harm. McCain’s Father and grandfather were also honorable men who served our country in the Armed Forces. McCain attended college at the United States Naval Academy and launched a twenty-two year career as a naval aviator.  McCain retired from the Navy in 1981 receiving naval honors such as: the Silver Star, Bronze Star, Legion of Merit, Purple Heart, and Distinguished Flying Crosses. McCain would be a good candidate for President because he understands what the men over seas are going through everyday.  McCain also has another special experience when he was a fighter pilot in the Vietnam war he was shoot down in 1967 and taken prisoner for over five years. “There is a system out there or network, and that network is going to have to be attacked.” (McCain)   Electing McCain would help by putting more efforts into the war and safely bringing home our troops without jeopardizing their lives. </w:t>
      </w:r>
    </w:p>
    <w:p>
      <w:pPr>
        <w:pStyle w:val="Normal"/>
        <w:spacing w:lineRule="auto" w:line="480"/>
        <w:rPr/>
      </w:pPr>
      <w:r>
        <w:rPr/>
        <w:tab/>
        <w:t>McCain’s strong running mate Sara Palin is currently Governor of Alaska which gives her plenty of experience.  Palin, just like McCain, also served in politics. Palin served as a chair in ethics commissioner of the Alaska Conservation Commission which is Alaska’s most valuable resource or gas and oil. She has a Bachelor Science degree in communications/journalism from the University of Idaho in 1987.  “We grow good people in our small towns, with honesty, sincerity, and dignity.” (Palin)  Having Palin as a vice President will benefit this country, for example, even though McCain is intelligent when it comes to politics. It is always nice having a different perspective on issues, and Palin hopefully being our first female vice President would help greatly.</w:t>
      </w:r>
    </w:p>
    <w:p>
      <w:pPr>
        <w:pStyle w:val="Normal"/>
        <w:spacing w:lineRule="auto" w:line="480"/>
        <w:rPr/>
      </w:pPr>
      <w:r>
        <w:rPr/>
        <w:tab/>
        <w:t>John McCain would make an excellent candidate for President in the 2008 election. He has many strong points about him that make him eligible for our next great President of the United States.  My reasons why McCain would make a strong presidents are among the three strongest; McCain has years of experience in politics, McCain sympathizes with our Armed Forces, and he has a strong candidate running with him for office, Sara Pali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sources:</w:t>
      </w:r>
    </w:p>
    <w:p>
      <w:pPr>
        <w:pStyle w:val="Normal"/>
        <w:spacing w:lineRule="auto" w:line="480"/>
        <w:jc w:val="center"/>
        <w:rPr/>
      </w:pPr>
      <w:r>
        <w:rPr/>
      </w:r>
    </w:p>
    <w:p>
      <w:pPr>
        <w:pStyle w:val="Normal"/>
        <w:spacing w:lineRule="auto" w:line="480"/>
        <w:rPr>
          <w:sz w:val="20"/>
          <w:szCs w:val="20"/>
        </w:rPr>
      </w:pPr>
      <w:r>
        <w:rPr>
          <w:sz w:val="20"/>
          <w:szCs w:val="20"/>
        </w:rPr>
        <w:t>Events. Human. "John McCain's Top 10 Class-Warfare Arguments Against Tax Cuts," 16Jan2008. 5 Oct 2008 &lt;http://www.humanevents.com/article.php?id=24421&gt;</w:t>
      </w:r>
    </w:p>
    <w:p>
      <w:pPr>
        <w:pStyle w:val="Normal"/>
        <w:spacing w:lineRule="auto" w:line="480"/>
        <w:rPr/>
      </w:pPr>
      <w:r>
        <w:rPr/>
      </w:r>
    </w:p>
    <w:p>
      <w:pPr>
        <w:pStyle w:val="Normal"/>
        <w:spacing w:lineRule="auto" w:line="480"/>
        <w:rPr>
          <w:sz w:val="20"/>
          <w:szCs w:val="20"/>
        </w:rPr>
      </w:pPr>
      <w:r>
        <w:rPr>
          <w:sz w:val="20"/>
          <w:szCs w:val="20"/>
        </w:rPr>
        <w:t xml:space="preserve">"Ready from day one." </w:t>
      </w:r>
      <w:r>
        <w:rPr>
          <w:sz w:val="20"/>
          <w:szCs w:val="20"/>
          <w:u w:val="single"/>
        </w:rPr>
        <w:t>John McCain always putting country first</w:t>
      </w:r>
      <w:r>
        <w:rPr>
          <w:sz w:val="20"/>
          <w:szCs w:val="20"/>
        </w:rPr>
        <w:t xml:space="preserve"> 5 Oct 2008 &lt;http://www.johnmccain.com/&gt;.</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t xml:space="preserve">Adam Nagourney and Elisabeth Buamiller (2008, September 26) McCain Into a Thicket :[news analysis] New York Times (late edition (east coast)), p. A.1. Retrieved September 30, 2008, from New York data base </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9:48:00Z</dcterms:created>
  <dc:creator>David Busk</dc:creator>
  <dc:description/>
  <cp:keywords/>
  <dc:language>en-US</dc:language>
  <cp:lastModifiedBy>David Busk</cp:lastModifiedBy>
  <dcterms:modified xsi:type="dcterms:W3CDTF">2008-12-15T21:16:00Z</dcterms:modified>
  <cp:revision>5</cp:revision>
  <dc:subject/>
  <dc:title>David Busk</dc:title>
</cp:coreProperties>
</file>